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bidi w:val="0"/>
        <w:ind w:left="0" w:right="0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970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К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Кривошеина Евгения Ивановн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Регион, в котором находится школа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Город, в котором находится школа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>Номер и/или название школы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lang w:val="en-US"/>
              </w:rPr>
              <w:t>Intel</w:t>
            </w:r>
            <w:r>
              <w:rPr>
                <w:color w:val="000000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Флажок1"/>
            <w:bookmarkStart w:id="1" w:name="__Fieldmark__69_1617827292"/>
            <w:bookmarkStart w:id="2" w:name="__Fieldmark__69_161782729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color w:val="000000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5_1617827292"/>
            <w:bookmarkStart w:id="4" w:name="__Fieldmark__75_1617827292"/>
            <w:bookmarkEnd w:id="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Нет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Многообразие и биоэкологические особенности беспозвоночных животных (моллюски, улитки), насекомые (жуки, бабочки, стрекозы).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 xml:space="preserve">Формирование компетентности в области экологического образования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Развитие самостоятельности в обращении с беспозвоночными животными (моллюсками, улитками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Развитие исследовательских умений в наблюдениях за насеком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Развитие самостоятельности в обращении с животными.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56_1617827292"/>
            <w:bookmarkStart w:id="6" w:name="__Fieldmark__156_161782729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64_1617827292"/>
            <w:bookmarkStart w:id="8" w:name="__Fieldmark__164_1617827292"/>
            <w:bookmarkEnd w:id="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78_1617827292"/>
            <w:bookmarkStart w:id="10" w:name="__Fieldmark__178_1617827292"/>
            <w:bookmarkEnd w:id="1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87_1617827292"/>
            <w:bookmarkStart w:id="12" w:name="__Fieldmark__187_1617827292"/>
            <w:bookmarkEnd w:id="1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96_1617827292"/>
            <w:bookmarkStart w:id="14" w:name="__Fieldmark__196_1617827292"/>
            <w:bookmarkEnd w:id="1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В бытовой сфере.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03_1617827292"/>
            <w:bookmarkStart w:id="16" w:name="__Fieldmark__203_161782729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 xml:space="preserve">1 научить использовать разнообразные  источники для получения информации по интересующим вопросам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i/>
                <w:color w:val="000000"/>
              </w:rPr>
              <w:t>2 научить проводить социологические опросы и обрабатывать их результат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</w:rPr>
              <w:t>Основополагающий вопрос:</w:t>
            </w:r>
            <w:r>
              <w:rPr>
                <w:color w:val="FFFF00"/>
                <w:sz w:val="64"/>
                <w:szCs w:val="64"/>
              </w:rPr>
              <w:t xml:space="preserve"> </w:t>
            </w:r>
            <w:r>
              <w:rPr>
                <w:i/>
              </w:rPr>
              <w:t>Зачем необходимо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знакомить детей с беспозвоночными животными и насекомыми?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/>
                <w:i/>
                <w:i/>
                <w:color w:val="000000"/>
                <w:sz w:val="22"/>
              </w:rPr>
            </w:pPr>
            <w:r>
              <w:rPr>
                <w:rFonts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Arial" w:hAnsi="Arial"/>
                <w:i/>
                <w:color w:val="000000"/>
              </w:rPr>
              <w:t>Зачем необходимо знакомить детей с беспозвоночными животными и насекомыми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Arial" w:hAnsi="Arial"/>
                <w:i/>
                <w:color w:val="000000"/>
              </w:rPr>
              <w:t>Виды беспозвоночных животных и насекомых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Arial" w:hAnsi="Arial"/>
                <w:i/>
                <w:color w:val="000000"/>
              </w:rPr>
              <w:t>Условия создания для обитателей уголка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В мире насекомых, следом за улиткой, миллионные обитатели нашей планет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Проведение конспектов занятий, проведение с детьми игр, загадывание детям загадок, рассказывание пословиц и поговорок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/>
                <w:i/>
                <w:i/>
                <w:color w:val="000000"/>
              </w:rPr>
            </w:pPr>
            <w:r>
              <w:rPr>
                <w:rFonts w:ascii="Arial" w:hAnsi="Arial"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1"/>
        <w:gridCol w:w="1489"/>
        <w:gridCol w:w="284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Предметные обла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FFFFFF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90_1617827292"/>
            <w:bookmarkStart w:id="18" w:name="__Fieldmark__390_1617827292"/>
            <w:bookmarkEnd w:id="1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Русский язы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96_1617827292"/>
            <w:bookmarkStart w:id="20" w:name="__Fieldmark__396_1617827292"/>
            <w:bookmarkEnd w:id="2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Хими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01_1617827292"/>
            <w:bookmarkStart w:id="22" w:name="__Fieldmark__401_1617827292"/>
            <w:bookmarkEnd w:id="2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06_1617827292"/>
            <w:bookmarkStart w:id="24" w:name="__Fieldmark__406_1617827292"/>
            <w:bookmarkEnd w:id="2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Материальные технологи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12_1617827292"/>
            <w:bookmarkStart w:id="26" w:name="__Fieldmark__412_1617827292"/>
            <w:bookmarkEnd w:id="2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Физическая географи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18_1617827292"/>
            <w:bookmarkStart w:id="28" w:name="__Fieldmark__418_1617827292"/>
            <w:bookmarkEnd w:id="2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24_1617827292"/>
            <w:bookmarkStart w:id="30" w:name="__Fieldmark__424_1617827292"/>
            <w:bookmarkEnd w:id="3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Иностранный язы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30_1617827292"/>
            <w:bookmarkStart w:id="32" w:name="__Fieldmark__430_1617827292"/>
            <w:bookmarkEnd w:id="3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Истори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35_1617827292"/>
            <w:bookmarkStart w:id="34" w:name="__Fieldmark__435_1617827292"/>
            <w:bookmarkEnd w:id="3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40_1617827292"/>
            <w:bookmarkStart w:id="36" w:name="__Fieldmark__440_1617827292"/>
            <w:bookmarkEnd w:id="3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Математик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5_1617827292"/>
            <w:bookmarkStart w:id="38" w:name="__Fieldmark__445_1617827292"/>
            <w:bookmarkEnd w:id="3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Обществоведение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50_1617827292"/>
            <w:bookmarkStart w:id="40" w:name="__Fieldmark__450_1617827292"/>
            <w:bookmarkEnd w:id="4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55_1617827292"/>
            <w:bookmarkStart w:id="42" w:name="__Fieldmark__455_1617827292"/>
            <w:bookmarkEnd w:id="4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Граждановедение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460_1617827292"/>
            <w:bookmarkStart w:id="44" w:name="__Fieldmark__460_1617827292"/>
            <w:bookmarkEnd w:id="4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Физическая культура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466_1617827292"/>
            <w:bookmarkStart w:id="46" w:name="__Fieldmark__466_1617827292"/>
            <w:bookmarkEnd w:id="4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471_1617827292"/>
            <w:bookmarkStart w:id="48" w:name="__Fieldmark__471_1617827292"/>
            <w:bookmarkEnd w:id="4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Биология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76_1617827292"/>
            <w:bookmarkStart w:id="50" w:name="__Fieldmark__476_1617827292"/>
            <w:bookmarkEnd w:id="5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Краеведение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81_1617827292"/>
            <w:bookmarkStart w:id="52" w:name="__Fieldmark__481_1617827292"/>
            <w:bookmarkEnd w:id="5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Физика и Астрономия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488_1617827292"/>
            <w:bookmarkStart w:id="54" w:name="__Fieldmark__488_1617827292"/>
            <w:bookmarkEnd w:id="5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495_1617827292"/>
            <w:bookmarkStart w:id="56" w:name="__Fieldmark__495_1617827292"/>
            <w:bookmarkEnd w:id="5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502_1617827292"/>
            <w:bookmarkStart w:id="58" w:name="__Fieldmark__502_1617827292"/>
            <w:bookmarkEnd w:id="5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 xml:space="preserve">Возраст учащихся </w:t>
            </w:r>
            <w:r>
              <w:rPr>
                <w:color w:val="FFFFFF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522_1617827292"/>
            <w:bookmarkStart w:id="60" w:name="__Fieldmark__522_1617827292"/>
            <w:bookmarkEnd w:id="60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" w:name="__Fieldmark__529_1617827292"/>
            <w:bookmarkStart w:id="62" w:name="__Fieldmark__529_1617827292"/>
            <w:bookmarkEnd w:id="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535_1617827292"/>
            <w:bookmarkStart w:id="64" w:name="__Fieldmark__535_1617827292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40_1617827292"/>
            <w:bookmarkStart w:id="66" w:name="__Fieldmark__540_1617827292"/>
            <w:bookmarkEnd w:id="66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49_1617827292"/>
            <w:bookmarkStart w:id="68" w:name="__Fieldmark__549_1617827292"/>
            <w:bookmarkEnd w:id="68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Журнал 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54_1617827292"/>
            <w:bookmarkStart w:id="70" w:name="__Fieldmark__554_1617827292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60_1617827292"/>
            <w:bookmarkStart w:id="72" w:name="__Fieldmark__560_1617827292"/>
            <w:bookmarkEnd w:id="72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Видеоклип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5_1617827292"/>
            <w:bookmarkStart w:id="74" w:name="__Fieldmark__565_1617827292"/>
            <w:bookmarkEnd w:id="74"/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70_1617827292"/>
            <w:bookmarkStart w:id="76" w:name="__Fieldmark__570_1617827292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577_1617827292"/>
            <w:bookmarkStart w:id="78" w:name="__Fieldmark__577_1617827292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Другое:___</w:t>
            </w:r>
            <w:r>
              <w:rPr>
                <w:lang w:val="en-US"/>
              </w:rPr>
              <w:t xml:space="preserve"> wiki - страничка</w:t>
            </w:r>
            <w:r>
              <w:rPr/>
              <w:t xml:space="preserve"> 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Наш проект направлен на работу в уголке природы детского сада, он раскрывает цели и задачи ознакомления детей с сезонными обитателями уголка природы как можно в более доступной для детей разного возраста форме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Около 1 месяц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tbl>
      <w:tblPr>
        <w:tblW w:w="113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1"/>
        <w:gridCol w:w="1773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727_1617827292"/>
            <w:bookmarkStart w:id="80" w:name="__Fieldmark__727_1617827292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733_1617827292"/>
            <w:bookmarkStart w:id="82" w:name="__Fieldmark__733_1617827292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738_1617827292"/>
            <w:bookmarkStart w:id="84" w:name="__Fieldmark__738_1617827292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743_1617827292"/>
            <w:bookmarkStart w:id="86" w:name="__Fieldmark__743_1617827292"/>
            <w:bookmarkEnd w:id="86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749_1617827292"/>
            <w:bookmarkStart w:id="88" w:name="__Fieldmark__749_1617827292"/>
            <w:bookmarkEnd w:id="88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54_1617827292"/>
            <w:bookmarkStart w:id="90" w:name="__Fieldmark__754_1617827292"/>
            <w:bookmarkEnd w:id="90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59_1617827292"/>
            <w:bookmarkStart w:id="92" w:name="__Fieldmark__759_1617827292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65_1617827292"/>
            <w:bookmarkStart w:id="94" w:name="__Fieldmark__765_1617827292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70_1617827292"/>
            <w:bookmarkStart w:id="96" w:name="__Fieldmark__770_1617827292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76_1617827292"/>
            <w:bookmarkStart w:id="98" w:name="__Fieldmark__776_1617827292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81_1617827292"/>
            <w:bookmarkStart w:id="100" w:name="__Fieldmark__781_1617827292"/>
            <w:bookmarkEnd w:id="100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86_1617827292"/>
            <w:bookmarkStart w:id="102" w:name="__Fieldmark__786_1617827292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91_1617827292"/>
            <w:bookmarkStart w:id="104" w:name="__Fieldmark__791_1617827292"/>
            <w:bookmarkEnd w:id="104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98_1617827292"/>
            <w:bookmarkStart w:id="106" w:name="__Fieldmark__798_1617827292"/>
            <w:bookmarkEnd w:id="106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813_1617827292"/>
            <w:bookmarkStart w:id="108" w:name="__Fieldmark__813_1617827292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20_1617827292"/>
            <w:bookmarkStart w:id="110" w:name="__Fieldmark__820_1617827292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7_1617827292"/>
            <w:bookmarkStart w:id="112" w:name="__Fieldmark__827_1617827292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3_1617827292"/>
            <w:bookmarkStart w:id="114" w:name="__Fieldmark__833_1617827292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39_1617827292"/>
            <w:bookmarkStart w:id="116" w:name="__Fieldmark__839_1617827292"/>
            <w:bookmarkEnd w:id="116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46_1617827292"/>
            <w:bookmarkStart w:id="118" w:name="__Fieldmark__846_1617827292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54_1617827292"/>
            <w:bookmarkStart w:id="120" w:name="__Fieldmark__854_1617827292"/>
            <w:bookmarkEnd w:id="120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60_1617827292"/>
            <w:bookmarkStart w:id="122" w:name="__Fieldmark__860_1617827292"/>
            <w:bookmarkEnd w:id="122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68_1617827292"/>
            <w:bookmarkStart w:id="124" w:name="__Fieldmark__868_1617827292"/>
            <w:bookmarkEnd w:id="124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74_1617827292"/>
            <w:bookmarkStart w:id="126" w:name="__Fieldmark__874_1617827292"/>
            <w:bookmarkEnd w:id="126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/>
                <w:i/>
                <w:i/>
                <w:color w:val="000000"/>
              </w:rPr>
            </w:pPr>
            <w:r>
              <w:rPr>
                <w:rFonts w:ascii="Arial" w:hAnsi="Arial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FFFFFF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Arial" w:hAnsi="Arial"/>
                <w:i/>
                <w:color w:val="000000"/>
              </w:rPr>
              <w:t>Сезонные обитатели, уголок природы, детский сад, насекомые, беспозвоночные, методика и другое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ios-Bold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en-US"/>
      </w:rPr>
    </w:pPr>
    <w:r>
      <w:rPr>
        <w:rFonts w:ascii="Arial" w:hAnsi="Arial"/>
        <w:caps/>
        <w:spacing w:val="60"/>
        <w:sz w:val="16"/>
        <w:lang w:val="en-US"/>
      </w:rPr>
      <w:t>Intel</w:t>
    </w:r>
    <w:r>
      <w:rPr>
        <w:rFonts w:ascii="Arial" w:hAnsi="Arial"/>
        <w:caps/>
        <w:spacing w:val="60"/>
        <w:sz w:val="16"/>
      </w:rPr>
      <w:t>® Обучение для будущего</w:t>
    </w:r>
    <w:r>
      <w:rPr>
        <w:rFonts w:ascii="Arial" w:hAnsi="Arial"/>
        <w:sz w:val="16"/>
      </w:rPr>
      <w:br/>
      <w:t xml:space="preserve">при поддержке  </w:t>
    </w:r>
    <w:r>
      <w:rPr>
        <w:rFonts w:ascii="Arial" w:hAnsi="Arial"/>
        <w:sz w:val="16"/>
        <w:lang w:val="en-US"/>
      </w:rPr>
      <w:t>Microsoft</w:t>
    </w:r>
    <w:r>
      <w:rPr>
        <w:rFonts w:ascii="Arial" w:hAnsi="Arial"/>
        <w:sz w:val="16"/>
      </w:rPr>
      <w:t xml:space="preserve">  </w:t>
    </w:r>
  </w:p>
  <w:p>
    <w:pPr>
      <w:pStyle w:val="Footer"/>
      <w:bidi w:val="0"/>
      <w:ind w:left="0" w:right="0" w:hanging="0"/>
      <w:rPr/>
    </w:pPr>
    <w:r>
      <w:rPr>
        <w:rFonts w:ascii="Arial" w:hAnsi="Arial"/>
        <w:sz w:val="16"/>
      </w:rPr>
      <w:t>©200</w:t>
    </w:r>
    <w:r>
      <w:rPr>
        <w:rFonts w:ascii="Arial" w:hAnsi="Arial"/>
        <w:sz w:val="16"/>
        <w:lang w:val="en-US"/>
      </w:rPr>
      <w:t>3-2004</w:t>
    </w:r>
    <w:r>
      <w:rPr>
        <w:rFonts w:ascii="Arial" w:hAnsi="Arial"/>
        <w:sz w:val="16"/>
      </w:rPr>
      <w:t xml:space="preserve">  </w:t>
    </w:r>
    <w:r>
      <w:rPr>
        <w:rFonts w:ascii="Arial" w:hAnsi="Arial"/>
        <w:sz w:val="16"/>
        <w:lang w:val="en-US"/>
      </w:rPr>
      <w:t>Intel</w:t>
    </w:r>
    <w:r>
      <w:rPr>
        <w:rFonts w:ascii="Arial" w:hAnsi="Arial"/>
        <w:sz w:val="16"/>
      </w:rPr>
      <w:t xml:space="preserve"> </w:t>
    </w:r>
    <w:r>
      <w:rPr>
        <w:rFonts w:ascii="Arial" w:hAnsi="Arial"/>
        <w:sz w:val="16"/>
        <w:lang w:val="en-US"/>
      </w:rPr>
      <w:t>Corporation</w:t>
    </w:r>
    <w:r>
      <w:rPr>
        <w:rFonts w:ascii="Arial" w:hAnsi="Arial"/>
        <w:sz w:val="16"/>
      </w:rPr>
      <w:t>.</w:t>
    </w:r>
    <w:r>
      <w:rPr>
        <w:rFonts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0"/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b/>
      <w:bCs/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rFonts w:ascii="Helios-Bold" w:hAnsi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outlineLvl w:val="7"/>
    </w:pPr>
    <w:rPr>
      <w:color w:val="FFFF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Style6">
    <w:name w:val="Заголовок таблицы"/>
    <w:basedOn w:val="TextBody"/>
    <w:qFormat/>
    <w:pPr>
      <w:spacing w:before="0" w:after="0"/>
    </w:pPr>
    <w:rPr>
      <w:rFonts w:ascii="Arial" w:hAnsi="Arial"/>
      <w:b/>
      <w:bCs/>
      <w:sz w:val="20"/>
    </w:rPr>
  </w:style>
  <w:style w:type="paragraph" w:styleId="Title">
    <w:name w:val="Title"/>
    <w:basedOn w:val="Normal"/>
    <w:qFormat/>
    <w:pPr>
      <w:spacing w:before="0" w:after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Subtitle">
    <w:name w:val="Subtitle"/>
    <w:basedOn w:val="Normal"/>
    <w:qFormat/>
    <w:pPr>
      <w:spacing w:before="0" w:after="0"/>
    </w:pPr>
    <w:rPr>
      <w:rFonts w:ascii="Arial" w:hAnsi="Arial"/>
      <w:b/>
      <w:sz w:val="20"/>
    </w:rPr>
  </w:style>
  <w:style w:type="paragraph" w:styleId="DocumentMap">
    <w:name w:val="Document Map"/>
    <w:basedOn w:val="Normal"/>
    <w:qFormat/>
    <w:pPr>
      <w:shd w:fill="000080"/>
      <w:spacing w:before="0" w:after="0"/>
    </w:pPr>
    <w:rPr>
      <w:rFonts w:ascii="Tahoma" w:hAnsi="Tahoma"/>
      <w:sz w:val="20"/>
    </w:rPr>
  </w:style>
  <w:style w:type="paragraph" w:styleId="Style7">
    <w:name w:val="Текст программы"/>
    <w:basedOn w:val="TextBody"/>
    <w:qFormat/>
    <w:pPr>
      <w:spacing w:before="0" w:after="0"/>
      <w:ind w:left="1134" w:hanging="0"/>
    </w:pPr>
    <w:rPr>
      <w:rFonts w:ascii="Arial" w:hAnsi="Arial"/>
      <w:sz w:val="20"/>
    </w:rPr>
  </w:style>
  <w:style w:type="paragraph" w:styleId="BodyText2">
    <w:name w:val="Body Text 2"/>
    <w:basedOn w:val="Normal"/>
    <w:qFormat/>
    <w:pPr>
      <w:spacing w:before="120" w:after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3</Characters>
  <CharactersWithSpaces>4802</CharactersWithSpaces>
  <Company>Инт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55:00Z</dcterms:created>
  <dc:creator>Калеников Андрей</dc:creator>
  <dc:description/>
  <dc:language>en-US</dc:language>
  <cp:lastModifiedBy/>
  <dcterms:modified xsi:type="dcterms:W3CDTF">2010-06-07T11:55:00Z</dcterms:modified>
  <cp:revision>2</cp:revision>
  <dc:subject/>
  <dc:title>Визитная карточка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